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8.12.2024  №222-од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Накоряков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57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851,6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51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ление, обслуживание программы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9"/>
        <w:gridCol w:w="1986"/>
        <w:gridCol w:w="2684"/>
        <w:gridCol w:w="2544"/>
        <w:gridCol w:w="1858"/>
      </w:tblGrid>
      <w:tr>
        <w:trPr>
          <w:trHeight w:val="1991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32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ФУ (принтер,сканер,копир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00</w:t>
            </w:r>
          </w:p>
        </w:tc>
      </w:tr>
      <w:tr>
        <w:trPr>
          <w:trHeight w:val="8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23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4130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бращению с твердыми коммунальными отход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4,2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6562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4,3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5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4230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оказание услу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07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8404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87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9,8355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0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ех.средств охраны (объектов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072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5072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2. Затраты на проведение текущего 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433"/>
        <w:gridCol w:w="2544"/>
        <w:gridCol w:w="1979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 (не более),тыс. 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1 эта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70,933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0,93335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2 эта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9,280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9,28042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2 этажа Эл.освещени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626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62672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90,84049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98784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4878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25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693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установленных противопожарных дверей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.3.1. Затраты на техническое обслуживание установленных противопожарных дверей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956"/>
        <w:gridCol w:w="4390"/>
        <w:gridCol w:w="1589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е обслуживание установленных противопожарных дверей в год (не более), рубл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установленных противопожарных двер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</w:rPr>
        <w:t>Затраты на техническое обслуживание и регламентно-профилактический ремонт систем пожарной сигнализации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обслуживаемых устройст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систем пожарной сигнализации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екта системы АПС и СОУЭ людей при пожа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7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0,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оплату услуг вневедомственной охраны определяются по фактическим затратам в отчетном финансовом году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329"/>
        <w:gridCol w:w="2963"/>
        <w:gridCol w:w="221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рана имущества по средствам реагирования на тревожные сигнал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,461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 xml:space="preserve">8.4. </w:t>
      </w:r>
      <w:r>
        <w:rPr>
          <w:rFonts w:cs="Times New Roman" w:ascii="Times New Roman" w:hAnsi="Times New Roman"/>
          <w:sz w:val="24"/>
          <w:szCs w:val="24"/>
        </w:rPr>
        <w:t>Затраты на оказание услуг по обслуживанию и установке специального бортового технического устройства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86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4088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, обосновывающих значения нормативов запасов топлива на источниках тепловой энер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240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норо,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игиеническое обу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7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23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6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907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44"/>
        <w:gridCol w:w="992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ученический растущий 2-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1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44"/>
        <w:gridCol w:w="992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спортивный модуль «Мо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5.45х39 автомата Калашникова (АК-74) с комплектом макетов массогабаритных (ММГ) 5.45-мм патр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95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шин складных 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5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массогабаритный (ММГ) ручной гранаты РГД-5 без имитационного запала (УРГ-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9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массогабаритный (ММГ. муляж) ручной гранаты Ф-1 без имитационного запала (УР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9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санитарные плащевые и ковш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напольный (Диэлектрический ковр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3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янка деревя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бру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лючей гаеч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9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нап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по метал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защи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губцы комбиниров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9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таллический под ст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0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ки слесарные повор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74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 защи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ок защитный лиц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4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1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зик уч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1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ме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9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овка по дере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6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 для примерок травмобезопас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с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демонстрационный по механическим яв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,7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5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64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984"/>
        <w:gridCol w:w="1985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29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416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             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88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299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3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693"/>
        <w:gridCol w:w="1134"/>
        <w:gridCol w:w="1559"/>
        <w:gridCol w:w="1559"/>
        <w:gridCol w:w="1134"/>
        <w:gridCol w:w="1395"/>
      </w:tblGrid>
      <w:tr>
        <w:trPr>
          <w:trHeight w:val="1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13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ки акварель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1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72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А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ы для рис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6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аш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6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84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 5 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2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ы однораз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5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сантехники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пола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унитаз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9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каны одноразов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туалета 5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45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фетки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а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4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8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мытья пола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а для мыть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57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229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4.1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, 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4.2 Затраты на приобретение масла и технических жидк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0.1.4.3 Затраты на приобретение средств по уходу за транспортным средство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90"/>
        <w:gridCol w:w="1292"/>
        <w:gridCol w:w="1417"/>
        <w:gridCol w:w="1551"/>
        <w:gridCol w:w="128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1.5. Затраты </w:t>
      </w:r>
      <w:r>
        <w:rPr>
          <w:rFonts w:cs="Times New Roman" w:ascii="Times New Roman" w:hAnsi="Times New Roman"/>
        </w:rPr>
        <w:t>на приобретение запасных частей для транспортных 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водителя с СК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2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11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3 Затраты на приобретение посуды и хозяйственны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404"/>
        <w:gridCol w:w="1292"/>
        <w:gridCol w:w="1417"/>
        <w:gridCol w:w="1118"/>
        <w:gridCol w:w="184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втор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перв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жка чай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посуды для приготовления пищи (Бачки-урны с крышками для пищевых отходов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8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разделочных дос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9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72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4 Затраты на поставку/приобретение продуктов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333,19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9777,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лагерь с дневным пребыванием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838,5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9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5:03:00Z</dcterms:created>
  <dc:creator>Никулина</dc:creator>
  <dc:description/>
  <cp:keywords/>
  <dc:language>en-US</dc:language>
  <cp:lastModifiedBy>UserK</cp:lastModifiedBy>
  <cp:lastPrinted>2025-12-04T11:19:00Z</cp:lastPrinted>
  <dcterms:modified xsi:type="dcterms:W3CDTF">2025-12-26T10:01:00Z</dcterms:modified>
  <cp:revision>12</cp:revision>
  <dc:subject/>
  <dc:title>Приложение № 1</dc:title>
</cp:coreProperties>
</file>